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УЧЕБНОГО ЗАНЯТ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лекция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Группа: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НК-11-23.</w:t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Дисциплина: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«Педагогическая психология».</w:t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Дата, время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18.04.2025, 13:40-15:10 (4 пара).</w:t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Преподаватель:</w:t>
      </w:r>
      <w:r>
        <w:rPr>
          <w:iCs/>
          <w:sz w:val="28"/>
          <w:szCs w:val="28"/>
        </w:rPr>
        <w:t xml:space="preserve"> Авдеева Лилия Николаевна, доцент.</w:t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Тема: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«Воспитание и развитие».</w:t>
      </w:r>
    </w:p>
    <w:p>
      <w:pPr>
        <w:pStyle w:val="Normal"/>
        <w:widowControl w:val="false"/>
        <w:shd w:fill="FEFEFE" w:val="clear"/>
        <w:spacing w:lineRule="auto" w:line="360"/>
        <w:ind w:firstLine="709"/>
        <w:rPr>
          <w:sz w:val="28"/>
          <w:szCs w:val="28"/>
        </w:rPr>
      </w:pPr>
      <w:r>
        <w:rPr>
          <w:b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оутбук, проектор.</w:t>
      </w:r>
    </w:p>
    <w:p>
      <w:pPr>
        <w:pStyle w:val="BodyText22"/>
        <w:widowControl w:val="false"/>
        <w:spacing w:lineRule="auto" w:line="360"/>
        <w:ind w:firstLine="709"/>
        <w:jc w:val="both"/>
        <w:rPr/>
      </w:pPr>
      <w:r>
        <w:rPr>
          <w:b/>
        </w:rPr>
        <w:t>Присутствовало:</w:t>
      </w:r>
      <w:r>
        <w:rPr/>
        <w:t xml:space="preserve"> 10 чел. (из 26 чел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Воспитание и развитие</w:t>
      </w:r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кции:</w:t>
      </w:r>
    </w:p>
    <w:p>
      <w:pPr>
        <w:pStyle w:val="BodyText22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дходы к трактовке понятия «воспитание».</w:t>
      </w:r>
    </w:p>
    <w:p>
      <w:pPr>
        <w:pStyle w:val="BodyText22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Цели воспитания.</w:t>
      </w:r>
    </w:p>
    <w:p>
      <w:pPr>
        <w:pStyle w:val="BodyText22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блемы психологии воспитания.</w:t>
      </w:r>
    </w:p>
    <w:p>
      <w:pPr>
        <w:pStyle w:val="BodyText22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иды воспитания.</w:t>
      </w:r>
    </w:p>
    <w:p>
      <w:pPr>
        <w:pStyle w:val="BodyText22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дходы к воспитанию в антропоцентрических науках.</w:t>
      </w:r>
    </w:p>
    <w:p>
      <w:pPr>
        <w:pStyle w:val="BodyText22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заимосвязь воспитания и обучения.</w:t>
      </w:r>
    </w:p>
    <w:p>
      <w:pPr>
        <w:pStyle w:val="BodyText22"/>
        <w:widowControl w:val="false"/>
        <w:spacing w:lineRule="auto" w:line="36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BodyText22"/>
        <w:spacing w:lineRule="auto" w:line="360"/>
        <w:ind w:firstLine="709"/>
        <w:jc w:val="both"/>
        <w:rPr/>
      </w:pPr>
      <w:r>
        <w:rPr/>
        <w:t>Содержание лекции полностью соответствовало учебному плану дисциплины и было представлено в четко структурированном, доступном формате. Материал излагался последовательно, с акцентом на ключевые аспекты проектирования в педагогическом процессе, что способствовало легкому восприятию студентами. Для повышения наглядности и усиления интереса к теме использовалась мультимедийная презентация, включающая схемы, иллюстрации, видеофрагменты и сжатые тезисы, которые помогали студентам лучше ориентироваться в содержании.</w:t>
      </w:r>
    </w:p>
    <w:p>
      <w:pPr>
        <w:pStyle w:val="BodyText22"/>
        <w:spacing w:lineRule="auto" w:line="360"/>
        <w:ind w:firstLine="709"/>
        <w:jc w:val="both"/>
        <w:rPr/>
      </w:pPr>
      <w:r>
        <w:rPr/>
        <w:t>Студенты проявили высокий уровень вовлеченности: активно участвовали в дискуссиях, отвечали на вопросы преподавателя, предлагали свои идеи и задавали уточняющие вопросы. Их заинтересованность свидетельствовала о глубоком понимании темы и способности связывать теоретические положения с практическими ситуациями. Дополнительно были организованы мини-группы для обсуждения реальных педагогических кейсов, что способствовало развитию критического мышления и навыков командной работы.</w:t>
      </w:r>
    </w:p>
    <w:p>
      <w:pPr>
        <w:pStyle w:val="BodyText22"/>
        <w:spacing w:lineRule="auto" w:line="360"/>
        <w:ind w:firstLine="709"/>
        <w:jc w:val="both"/>
        <w:rPr/>
      </w:pPr>
      <w:r>
        <w:rPr/>
        <w:t>По итогам лекции студентам было предложено задание для самостоятельной работы, направленное на закрепление материала и развитие аналитических навыков. Преподаватель подробно разъяснил цели задания, его объем, сроки выполнения и критерии оценки, приведя примеры для большей ясности. Задание включало анализ конкретного педагогического проекта с последующей разработкой рекомендаций по его оптимизации, что способствовало углублению знаний и формированию практических умений. Кроме того, студентам были рекомендованы дополнительные источники литературы и онлайн-ресурсы для самостоятельного изучения, чтобы расширить их кругозор и поддержать интерес к теме.</w:t>
      </w:r>
    </w:p>
    <w:p>
      <w:pPr>
        <w:pStyle w:val="BodyText22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/>
    <w:rPr>
      <w:rFonts w:eastAsia="Calibri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8:04:00Z</dcterms:created>
  <dc:creator>vika</dc:creator>
  <dc:description/>
  <cp:keywords/>
  <dc:language>en-US</dc:language>
  <cp:lastModifiedBy>vika</cp:lastModifiedBy>
  <dcterms:modified xsi:type="dcterms:W3CDTF">2025-05-04T18:38:00Z</dcterms:modified>
  <cp:revision>5</cp:revision>
  <dc:subject/>
  <dc:title/>
</cp:coreProperties>
</file>